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3" w:type="dxa"/>
        <w:jc w:val="left"/>
        <w:tblInd w:w="-1134" w:type="dxa"/>
        <w:tblLayout w:type="fixed"/>
        <w:tblCellMar>
          <w:top w:w="0" w:type="dxa"/>
          <w:left w:w="108" w:type="dxa"/>
          <w:bottom w:w="0" w:type="dxa"/>
          <w:right w:w="108" w:type="dxa"/>
        </w:tblCellMar>
      </w:tblPr>
      <w:tblGrid>
        <w:gridCol w:w="4253"/>
        <w:gridCol w:w="1420"/>
        <w:gridCol w:w="940"/>
        <w:gridCol w:w="1480"/>
        <w:gridCol w:w="1480"/>
        <w:gridCol w:w="1480"/>
      </w:tblGrid>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т  22.12.2022 № 288-рс </w:t>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11053"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 бюджетных ассигнований бюджета</w:t>
            </w:r>
          </w:p>
        </w:tc>
      </w:tr>
      <w:tr>
        <w:trPr>
          <w:trHeight w:val="315" w:hRule="atLeast"/>
        </w:trPr>
        <w:tc>
          <w:tcPr>
            <w:tcW w:w="11053"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ого образования «Город Майкоп» по целевым статьям </w:t>
            </w:r>
          </w:p>
        </w:tc>
      </w:tr>
      <w:tr>
        <w:trPr>
          <w:trHeight w:val="315" w:hRule="atLeast"/>
        </w:trPr>
        <w:tc>
          <w:tcPr>
            <w:tcW w:w="11053"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униципальным программам, непрограммным направлениям деятельности) и группам видов расходов </w:t>
            </w:r>
          </w:p>
        </w:tc>
      </w:tr>
      <w:tr>
        <w:trPr>
          <w:trHeight w:val="315" w:hRule="atLeast"/>
        </w:trPr>
        <w:tc>
          <w:tcPr>
            <w:tcW w:w="11053"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ификации расходов бюджета на 2023 год и на плановый период 2024 и 2025 годов</w:t>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ыс. руб. </w:t>
            </w:r>
          </w:p>
        </w:tc>
      </w:tr>
      <w:tr>
        <w:trPr>
          <w:trHeight w:val="6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левая статья</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рас- ходов</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3 год </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4 год </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5 год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177 62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39 6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444 283,1  </w:t>
            </w:r>
          </w:p>
        </w:tc>
      </w:tr>
      <w:tr>
        <w:trPr>
          <w:trHeight w:val="79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71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43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588,2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тип структурного элемента «Создание условий для увеличения производства сельскохозяйствен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Поддержка сельскохозяйственных производителей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тип структурного элемента «Обеспечение деятельности Управления сельск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
                <w:iCs/>
                <w:sz w:val="20"/>
                <w:szCs w:val="20"/>
                <w:lang w:eastAsia="ru-RU"/>
              </w:rPr>
              <w:t>01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57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93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088,2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Обеспечение реализации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57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3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088,2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7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6,4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088,2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9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45,2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58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Развитие общественного пассажирского транспорт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43 1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9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907,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Развитие и повышение качества транспортного обслужив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43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9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907,4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3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9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907,4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3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9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907,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 68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78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субсидия муниципальному унитарному предприятию "Майкопское троллейбусное управление" муниципального образования "Город Майкоп" на финансовое обеспечение затрат, связанных с обновлением подвижного состава наземного общественн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7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68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7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68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Информатизац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94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6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17,8  </w:t>
            </w:r>
          </w:p>
        </w:tc>
      </w:tr>
      <w:tr>
        <w:trPr>
          <w:trHeight w:val="7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Организационно–методическое и правовое обеспечение процесса информатизации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94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6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17,8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76,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4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8,9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6,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44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8,9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на внедрение системы электронного делопроизводства «Дел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истемы  образова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865 09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197 4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29 845,7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тип структурного элемента «Развитие системы дошкольного образования дете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9 04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45 15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86 324,4  </w:t>
            </w:r>
          </w:p>
        </w:tc>
      </w:tr>
      <w:tr>
        <w:trPr>
          <w:trHeight w:val="6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Предоставление качественного и доступного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11 25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45 15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6 324,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 94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42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6 475,3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03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0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086,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03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0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086,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52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13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097,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52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13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097,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1,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1,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родукты пит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36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97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537,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36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97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537,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9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54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531,7  </w:t>
            </w:r>
          </w:p>
        </w:tc>
      </w:tr>
      <w:tr>
        <w:trPr>
          <w:trHeight w:val="58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5 29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54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531,7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39 2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0 42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9 799,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9 2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0 42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9 799,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9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0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98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8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8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055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9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055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9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Развитие инфраструктуры системы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9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8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8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Реализация Федерального проекта «Содействие занят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Р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7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Р2 52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Р2 52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тип структурного элемента «Развитие системы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691 86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89 5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06 0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Предоставление качественного и доступного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72 61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32 14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31 731,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8 86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4 20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6 308,8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1 28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88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 086,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28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88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 086,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2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41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035,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2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41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035,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1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23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513,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1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23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513,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0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6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673,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0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6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673,3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4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93,7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7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6,1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3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84,6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1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64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646,1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3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39,9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4 59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9 8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6 935,6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8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0 61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8 50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5 637,9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37,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37,2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1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1  </w:t>
            </w:r>
          </w:p>
        </w:tc>
      </w:tr>
      <w:tr>
        <w:trPr>
          <w:trHeight w:val="52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структурный элемент «Развитие инфраструктуры системы  начального общего, основного общего, среднего обще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420 14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3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595,4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0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0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3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3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2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олнение дополнительного объема работ по капитальному ремонту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8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8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расходы на завершение работ по капитальному ремонту МБОУ  «СШ №6»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7 9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L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74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L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24 74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Реализация комплекса мер по созданию условий для успешной социализации и эффективной самореализации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5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Сохранение и укрепление здоровь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16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25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255,4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21,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21,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4,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4,3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89 02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0 24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9 707,6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82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4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075,2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6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45,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482,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96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30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593,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7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97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410,2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4,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2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20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636,1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2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2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222,2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1,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9 06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61,2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структурный элемент «Профилактика детского дорожно-транспортного травмат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49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Реализация Федерального проекта  «Успех каждого ребен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Е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2 509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2 509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Реализация Федерального проекта «Патриотическое воспитание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ЕВ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770,1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В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0,1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В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В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9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19,2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тип структурного элемента «Развитие системы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7 14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7 5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8 692,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Предоставление качественного и доступного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01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 39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 066,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6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19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869,2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1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716,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1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716,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1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35,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1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35,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1,4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1,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5,9  </w:t>
            </w:r>
          </w:p>
        </w:tc>
      </w:tr>
      <w:tr>
        <w:trPr>
          <w:trHeight w:val="49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5,9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0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3 01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055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055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Развитие инфраструктуры системы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Обеспечение функционирования модели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08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01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626,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6 08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1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26,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7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15,2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0,9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тип структурного элемента «Обеспечение и совершенствование управления системой образования и прочие мероприятия в области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9 93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7 27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8 779,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Обеспечение управления системой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3 75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3 18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360,1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7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6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578,7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7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5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03,8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2,2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1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32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781,4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53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66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093,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9,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Обновление содержания образования, технологий обучения, воспитания и развития школь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3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Развитие кадрового потенциала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8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1,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4,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4,0  </w:t>
            </w:r>
          </w:p>
        </w:tc>
      </w:tr>
      <w:tr>
        <w:trPr>
          <w:trHeight w:val="52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Развитие интеллектуального, творческого и спортивного потенциал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9,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9,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9,5  </w:t>
            </w:r>
          </w:p>
        </w:tc>
      </w:tr>
      <w:tr>
        <w:trPr>
          <w:trHeight w:val="52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структурный элемент «Развитие городской системы оценки качества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Обеспечение государственных гарантий для получения образования и социальной поддерж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68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06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346,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8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49,2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80,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80,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тип структурного элемента «Комплекс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
                <w:iCs/>
                <w:sz w:val="20"/>
                <w:szCs w:val="20"/>
                <w:lang w:eastAsia="ru-RU"/>
              </w:rPr>
              <w:t>15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 1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7 86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Антитеррористическ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0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86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0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6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9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Пожар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32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322,6  </w:t>
            </w:r>
          </w:p>
        </w:tc>
      </w:tr>
      <w:tr>
        <w:trPr>
          <w:trHeight w:val="5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Привлечение населения к совместной деятельности ТОС»</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32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322,6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горо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8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81,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8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81,8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сел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40,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40,8  </w:t>
            </w:r>
          </w:p>
        </w:tc>
      </w:tr>
      <w:tr>
        <w:trPr>
          <w:trHeight w:val="3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культуры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4 4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1 03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7 391,8  </w:t>
            </w:r>
          </w:p>
        </w:tc>
      </w:tr>
      <w:tr>
        <w:trPr>
          <w:trHeight w:val="34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тип структурного элемента «Развитие сферы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6 35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2 5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8 557,4  </w:t>
            </w:r>
          </w:p>
        </w:tc>
      </w:tr>
      <w:tr>
        <w:trPr>
          <w:trHeight w:val="28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Развитие библиотечного де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47 63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3 28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603,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99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52,1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63,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8 3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63,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3,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3,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9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5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9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58,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Традиционная культура, самодеятельное и народное творчеств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4 07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5 8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5 734,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49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3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951,7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0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45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 683,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0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45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 683,0  </w:t>
            </w:r>
          </w:p>
        </w:tc>
      </w:tr>
      <w:tr>
        <w:trPr>
          <w:trHeight w:val="5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9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7,8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9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7,8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2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85,7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85,7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существление капитальных вложений в объект капитального строительства: «Строительство Центра культурного развития по адресу: Россия, Республика Адыгея, г.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2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2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2,5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2,5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укрепление материально-технической базы учреждений культуры (капитальный ремонт нежилого помещения (клуб), находящегося по адресу: Республика Адыгея, город Майкоп, поселок Родниковый, улица Ленина, дом 14Б)</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S0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S0510</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Организация и  проведение мероприятий, посвященных значимым событиям культуры и развитию культурного сотрудни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44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3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1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Реализация Федерального проекта «Культур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А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 94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8 8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сети учреждений культурно-досугового ти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А1 55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94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8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А1 55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94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8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тип структурного элемента «Созд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Формиров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Развитие народных художественных промыс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2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тип структурного элемента «Организация и обеспечение эффективного функционирования сети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5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18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484,4  </w:t>
            </w:r>
          </w:p>
        </w:tc>
      </w:tr>
      <w:tr>
        <w:trPr>
          <w:trHeight w:val="48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5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18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484,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5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8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4,4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7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95,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8,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Молодежь столицы Адыге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82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38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700,4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тип структурного элемента «Майкоп молодежны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3 0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1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121,6  </w:t>
            </w:r>
          </w:p>
        </w:tc>
      </w:tr>
      <w:tr>
        <w:trPr>
          <w:trHeight w:val="58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Проведение мероприятий по содействию патриотическому воспитанию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Выявление и поддержка  одаренных детей и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9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Поддержка социально ориентированных некоммерческих организаций по реализации механизмов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2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в подростковой и юношеск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тип структурного элемента «Обеспечение эффективной деятельности муниципального казенного учреждения «Молодежный координационный центр»</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64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 11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 425,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уктурный элемент «Проведение мероприятий с детьми и молодежью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1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25,5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1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25,5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7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18,4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6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8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97,7  </w:t>
            </w:r>
          </w:p>
        </w:tc>
      </w:tr>
      <w:tr>
        <w:trPr>
          <w:trHeight w:val="3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тип структурного элемента «Город без наркотик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Проведение мероприятий по содействию формированию здорового образа жизни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 противодействии корруп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Обеспечение подготовки кад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94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Мероприятия антикоррупционного на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правление муниципальными финанс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 7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8 6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9 535,1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тип структурного элемента «Долгосрочное финансовое планирование и повышение эффективности управления муниципальными финанса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9 74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4 594,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Прогнозирование основных параметров бюджет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74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4 594,1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1 01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4 594,1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1 01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9 74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4 594,1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тип структурного элемента «Управление муниципальным долго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58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9 4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 327,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Своевременное исполнение долговых обязательств муниципального образования «Город Майкоп» и расходов на их обслужив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58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 4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327,8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8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4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27,8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8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4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27,8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тип структурного элемента «Организация и обеспечение эффективного исполнения функций по управлению бюджетным процессо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0 12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 53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0 613,2  </w:t>
            </w:r>
          </w:p>
        </w:tc>
      </w:tr>
      <w:tr>
        <w:trPr>
          <w:trHeight w:val="6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Создание условий для реализации муниципальной программы «Управление муниципальными финанс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 12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53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 613,2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0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8,4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1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78,1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3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3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3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8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5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74,5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80,3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редств массовой информа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7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2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174,8  </w:t>
            </w:r>
          </w:p>
        </w:tc>
      </w:tr>
      <w:tr>
        <w:trPr>
          <w:trHeight w:val="9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структурный элемент «Информирование населения о событиях, происходящих в муниципальном образовании «Город Майкоп» и Республике Адыгея в печатных С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7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2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174,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7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2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74,8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2,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2,5  </w:t>
            </w:r>
          </w:p>
        </w:tc>
      </w:tr>
      <w:tr>
        <w:trPr>
          <w:trHeight w:val="6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081 51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31 80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0 636,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тип структурного элемента «Развитие дорож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54 18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66 10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43 573,0  </w:t>
            </w:r>
          </w:p>
        </w:tc>
      </w:tr>
      <w:tr>
        <w:trPr>
          <w:trHeight w:val="6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Капитальный ремонт, ремонт и содержание улично-дорожной се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9 718,9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081,2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081,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880,5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081,2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081,2  </w:t>
            </w:r>
          </w:p>
        </w:tc>
      </w:tr>
      <w:tr>
        <w:trPr>
          <w:trHeight w:val="28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5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08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081,2  </w:t>
            </w:r>
          </w:p>
        </w:tc>
      </w:tr>
      <w:tr>
        <w:trPr>
          <w:trHeight w:val="28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5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Дорож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9 71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55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3 236,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38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1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377,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9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1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377,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1 03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32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39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858,6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3 16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3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6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858,6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Совершенствование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58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5,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cтруктурный элемент «Реализация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R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3 1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9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R1 S0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 1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R1 S0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 1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2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тип структурного элемента «Благоустройство территории и охрана окружающе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85 4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1 1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65 465,7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Благоустройство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37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1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47 193,1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2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25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254,9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2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25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254,9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6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3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34,3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3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34,3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0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0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8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9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39,9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9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39,9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и внедрение в городских округах, городских и сельских поселениях системы раздельного сбора твердых коммунальных отходов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29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29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фонтанов в г.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структурный элемент «Ремонт и содержание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4 3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76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4 108,6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34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70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096,6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34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70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096,6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6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12,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6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12,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Развитие МУП «Гор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 23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76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164,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6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3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45,3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6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3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45,3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МУП «Городской парк культуры и отдыха» муниципального образования «Город Майкоп» в целях финансового обеспечения затрат, связанных с содержанием бассейн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2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18,7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2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18,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2 03 03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Охрана окружающей среды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46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ликвидация мест несанкционированного размещения от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тип структурного элемента «Развитие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20 994,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448 9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85 701,7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Развитие и содержание объектов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19 5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47 2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3 984,7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9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1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24,3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9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1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24,3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1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1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содержанию объектов незавершенного стро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90,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90,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содержанию объектов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1 99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2 1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47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1 99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2 1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47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софинансирование капитальных вложений в объекты муниципальной собственност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S1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капитальных вложений в объекты муниципальной собственности (Реконструкция сетей водоснабжения на территории муниципальног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S11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S11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капитальных вложений в объекты муниципальной собственности (Строительство и реконструкция объектов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S112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S112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капитальных вложений в объекты муниципальной собственности (Строительство и реконструкция объектов водоотведения и очистки сточных вод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S112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S112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Предоставление субсидий предприятиям, оказывающим  бан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7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717,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в целях возмещения недополученных доходов, в связи с оказанием гражданам бан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19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7,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19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7,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тип структурного элемента «Обеспечение управления в сфере жилищно-коммунального хозяйства, дорожного хозяйства,  и благоустро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 93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 896,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Создание условий для выполнения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 93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 896,1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06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28,7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58,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3,2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8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7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767,4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07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1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693,6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1,8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62,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тип структурного элемента «Энергосбережение и повышение энергетической эффектив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Реализация мероприятий в области энергосбережения и повышения энергетической эффективности в системах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5 01 S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5 01 S031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5 01 S031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4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 99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7 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788,2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тип структурного элемента «Реализация полномочий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02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 52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 593,4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Эффективное управление, распоряжение имуществом, находящимся в муниципальной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9,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Совершенствование системы учета и содержания объектов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1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22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293,4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1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2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93,4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9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62,7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7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тип структурного элемента «Обеспечение деятельности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 97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7 86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 194,8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7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86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194,8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7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6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194,8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4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8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06,8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4,4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Формирование современной городской ср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0 6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3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Благоустройство дворовых территорий многоквартирн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57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0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3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0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3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0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3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0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Внедрение современных архитектурно-строительных систем, объемно-планировочных и конструктивных ре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46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внедрению современных архитектурно-строительных систем, объемно-планировочных и конструктивных решений (субсидия в целях финансового обеспечения затрат на реализацию мероприятий по приведению к единой цветовой визуализации фасадной части балконов зданий, которые выходят на въездные улицы с учетом использования современных объемно-планировочных конструктивных ре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2 S0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6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2 S0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6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Проведение мероприятий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1 3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0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 общественной территории «Бульвар 55 лет Победы» по ул. Пионерская в г. Майкопе Республики Адыгея. Капитальный ремо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3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3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8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 (Озеленение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3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8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3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8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3 1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общественных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9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территории, прилегающей к государственному бюджетному учреждению Республики Адыгея «Государственная филармония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 54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 54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Проведение мероприятий по благоустройству МУП «Городской 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9 61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5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субсидия МУП "Городской парк культуры и отдыха" муниципального образования "Город Майкоп" на финансовое обеспечение затрат, связанных с капитальным ремонтом бассейн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7 0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7 0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4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4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S0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 (Субсидия МУП "Городской парк культуры и отдыха" муниципального образования "Город Майкоп" на финансовое обеспечение затрат, связанных с озеленением территор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S043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S043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 (Субсидия МУП "Городской парк культуры и отдыха" муниципального образования "Город Майкоп" на финансовое обеспечение затрат, связанных с приобретением специализированной коммунальной техники в целях содержания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S043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7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S043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7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Реализация Федерального проекта «Формирование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F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 6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 5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6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5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6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5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тип структурного элемента «Развитие промышленного и инвестиционного сектора эконом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r>
      <w:tr>
        <w:trPr>
          <w:trHeight w:val="6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структурный элемент «Создание благоприятных условий для привлечения инвестиций в экономику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2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вышения квалификации руководителей и специалистов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тип структурного элемента «Развитие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8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структурный элемент «Финансовая поддержка СМСП, самозаняты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структурный элемент «Популяризация ярмарок выходного дн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ярмарочной атрибу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 66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4 97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157,9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тип структурного элемента «Профилактика преступлений и ины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структурный элемент «Профилактика экстремизма и терроризма и преступлений против собственност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3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структурный элемент «Профилактика наркомании, алкоголизма, безнадзорности и други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структурный элемент «Создание условий для деятельности народных дружи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тип структурного элемента «Обеспечение эффективного функционирования органов управления по предупреждению и ликвидации чрезвычайных ситу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5 05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1 5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 687,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структурный элемент «Создание условий для выполнения муниципальной программ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05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 5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687,3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78,1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3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8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80,2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8,4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2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22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09,2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3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6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705,7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99,1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тип структурного элемента «Обеспечение безопасности жизнедеятельности населения в условиях мирного и военного време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3,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структурный элемент «Снижение рисков и смягчение последствий чрезвычайных ситуаций природного и техногенн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структурный элемент «Снижение рисков и смягчение последствий пожаров и происшествий на водных объекта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7,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структурный элемент «Развитие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и ремонт объектов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тип структурного элемента «Построение (развитие) аппаратно-программного комплекса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2 6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 78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 793,4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структурный элемент «Построение и развитие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стройство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структурный элемент «Содержание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8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78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793,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8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93,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8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93,4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тип структурного элемента «Развитие и совершенствование автоматизированной системы централизованного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2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9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структурный элемент «Модернизация каналов управления акустическими сиренами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структурный элемент «Содержание технических средств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0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9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Социальная поддержка отдельных категорий граждан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2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6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тип структурного элемента «Адресная социальная поддержка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62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4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46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структурный элемент «Социальная поддержка отдельных категорий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09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96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атуральной помощи в виде бан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дресная социальная помощь ветеранам Великой Отечественной войны старше 90 лет, проживающим в помещении, требующем неотложного ремон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структурный элемент «Проведение мероприятий социально-значим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тип структурного элемента «Доступ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структурный элемент «Социальная поддержка социально ориентированных некоммерческих организаций и иных объединений инвалид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лучшение жилищных условий граждан, проживающих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1 62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1 93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6 259,5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тип структурного элемента «Обеспечение жильем отдельных категорий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44 0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5 95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6 259,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структурный элемент «Обеспечение жильем малоимущих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7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752,8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52,8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52,8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структурный элемент «Предоставление социальных выплат молодым семь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38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структурный элемент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1 9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5 20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5 506,7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9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0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506,7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9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0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506,7  </w:t>
            </w:r>
          </w:p>
        </w:tc>
      </w:tr>
      <w:tr>
        <w:trPr>
          <w:trHeight w:val="8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тип структурного элемента «Переселение граждан из жилых помещений, признанных непригодными для проживания и расположенных в аварийных многоквартирных дом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7 57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5 97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структурный элемент «Создание методических и правовых услов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2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готовка техническ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01 02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01 02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готовка отчетов об оценке недвижимого имущества подлежащего изъят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01 02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01 02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cтруктурный элемент «Реализация Федерального проекта «Обеспечение устойчивого сокращения непригодного для проживания жилищного фонд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F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7 33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25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2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2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0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0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9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25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25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9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S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S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 6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6 11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 005,6  </w:t>
            </w:r>
          </w:p>
        </w:tc>
      </w:tr>
      <w:tr>
        <w:trPr>
          <w:trHeight w:val="48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тип структурного элемента «Развитие физической культуры и массового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0 64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1 50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4 213,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Совершенствование форм организации физкультурно-спортивной рабо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0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7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структурный элемент «Создание условий для формирования, подготовки и сохранения спортивного резер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55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3 59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706,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53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8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488,4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4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1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45,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4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1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45,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4,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4,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8,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8,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Мероприятия по развитию физкультурно-спортивной инфраструктуры в городе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 4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20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06,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4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0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6,8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1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1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7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3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57,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7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3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57,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Профилактика безнадзорности и правонарушений несовершеннолетн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тип структурного элемента «Организация и обеспечение эффективного функционирования сети учреждений физической культуры и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97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6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792,4  </w:t>
            </w:r>
          </w:p>
        </w:tc>
      </w:tr>
      <w:tr>
        <w:trPr>
          <w:trHeight w:val="6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структурный элемент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7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6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792,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92,4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2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01,9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99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2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961,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9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1,8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9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1,8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7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65,1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0,7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ониторинг и сопровождение информационной системы обеспечения градостроительной деятельности (адресное хозяйство, хранение документации, ведение ИСОГ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6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71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3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836,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r>
      <w:tr>
        <w:trPr>
          <w:trHeight w:val="8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5  </w:t>
            </w:r>
          </w:p>
        </w:tc>
      </w:tr>
      <w:tr>
        <w:trPr>
          <w:trHeight w:val="8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98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63,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98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63,5  </w:t>
            </w:r>
          </w:p>
        </w:tc>
      </w:tr>
      <w:tr>
        <w:trPr>
          <w:trHeight w:val="9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8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83,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0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2,1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беспечение функционирования Главы муниципа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05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16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56,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6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r>
      <w:tr>
        <w:trPr>
          <w:trHeight w:val="58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9 1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81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1 040,6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1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1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 040,6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1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81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 040,6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91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69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927,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9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7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70,6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6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44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89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243,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2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2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2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1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8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15,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1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8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15,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2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9,7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6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ведение выборов и референду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3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94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048,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6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муниципальные премии, социальные  и иные выплаты населению, иные мероприятия в области социаль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23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97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921,4  </w:t>
            </w:r>
          </w:p>
        </w:tc>
      </w:tr>
      <w:tr>
        <w:trPr>
          <w:trHeight w:val="6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1,4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1,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31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08,2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21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8,2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2,1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2,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4,7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4,7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 не имеющих супруга, близких родственников, иных родственников, либо законного представителя умершег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6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казание услуг, предоставляемых согласно гарантированному перечню услуг по погребению умерших (погибших) граждан на безвозмездной основе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зервные фонды и целевые финансовые резерв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6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6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6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6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6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уществление отдельных переданных полномочий субъекта Российской Федер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1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6 95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7 276,7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6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2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5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го вознаграждения и ежемесячного дополнительного вознаграждения приемным родител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50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907,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50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907,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й выплаты денежных средств на содержание детей, находящихся под опекой (попечительством), а также переданных на воспитание в приемную семь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9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95,9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9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95,9  </w:t>
            </w:r>
          </w:p>
        </w:tc>
      </w:tr>
      <w:tr>
        <w:trPr>
          <w:trHeight w:val="9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бесплатным проездом детей-сирот и детей, оставшихся без попечения родителей, обучающихся в организациях, осуществляющих образовательную деятельность, на городском и пригородном транспорт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15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0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07,9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0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07,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5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67,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33,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8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58,7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5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3,7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47,3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2,3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9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1,3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9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1,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мероприятий при осуществлении деятельности по обращению с животными без владельцев (местный бюдже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07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07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7,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7,6  </w:t>
            </w:r>
          </w:p>
        </w:tc>
      </w:tr>
      <w:tr>
        <w:trPr>
          <w:trHeight w:val="58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чие непрограммные направления деятельности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4 23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 86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451,3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31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66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251,3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33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844,9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8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40,0  </w:t>
            </w:r>
          </w:p>
        </w:tc>
      </w:tr>
      <w:tr>
        <w:trPr>
          <w:trHeight w:val="36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7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5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5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казание услуг по копке могил для погребения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7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7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ализация иных полномоч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30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19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 000,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специальной оценки условий труда в органах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8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8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создание системы информационной безопасности в Администрации муниципального образования «Город Майкоп», ее подведомственном учреждении и отраслевых (функциональных)  структурных подразделениях Администр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3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3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8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92,2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2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6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467,6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6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467,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2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2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4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4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на финансовое обеспечение затрат, связанных с реализацией мероприятий по присоединению Муниципального унитарного предприятия «Специализированные стоянки» муниципального образования «Город Майкоп» к Муниципальному унитарному предприятию «Майкопское  троллейбусное управление»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гражданам, состоящим на воинском учете в Военном комиссариате г. Майкопа, заключившим контракт с Министерством обороны Российской Федерации о прохождении военной службы и планируемых к отправлению в зону проведения специальной военной операции на территориях Донецкой Народной Республики, Луганской Народной  Республики, Запорожской , Херсонской областей и Украин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муниципальному унитарному предприятию «Майкопское троллейбусное управление» муниципального образования «Город Майкоп» на финансовое обеспечение затрат, связанных с вводом в эксплуатацию подвижного состава наземного общественного пассажирск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L5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12,8</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L5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12,8</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8">
    <w:name w:val="xl68"/>
    <w:basedOn w:val="Normal"/>
    <w:qFormat/>
    <w:pPr>
      <w:spacing w:lineRule="auto" w:line="240" w:before="280" w:after="280"/>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2">
    <w:name w:val="xl72"/>
    <w:basedOn w:val="Normal"/>
    <w:qFormat/>
    <w:pPr>
      <w:spacing w:lineRule="auto" w:line="240" w:before="280" w:after="280"/>
    </w:pPr>
    <w:rPr>
      <w:rFonts w:ascii="Times New Roman" w:hAnsi="Times New Roman" w:eastAsia="Times New Roman" w:cs="Times New Roman"/>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4">
    <w:name w:val="xl74"/>
    <w:basedOn w:val="Normal"/>
    <w:qFormat/>
    <w:pPr>
      <w:spacing w:lineRule="auto" w:line="240" w:before="280" w:after="280"/>
      <w:jc w:val="center"/>
      <w:textAlignment w:val="top"/>
    </w:pPr>
    <w:rPr>
      <w:rFonts w:ascii="Times New Roman" w:hAnsi="Times New Roman" w:eastAsia="Times New Roman" w:cs="Times New Roman"/>
      <w:b/>
      <w:bCs/>
      <w:sz w:val="20"/>
      <w:szCs w:val="20"/>
    </w:rPr>
  </w:style>
  <w:style w:type="paragraph" w:styleId="Xl75">
    <w:name w:val="xl75"/>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76">
    <w:name w:val="xl76"/>
    <w:basedOn w:val="Normal"/>
    <w:qFormat/>
    <w:pPr>
      <w:spacing w:lineRule="auto" w:line="240" w:before="280" w:after="280"/>
      <w:jc w:val="center"/>
    </w:pPr>
    <w:rPr>
      <w:rFonts w:ascii="Times New Roman" w:hAnsi="Times New Roman" w:eastAsia="Times New Roman" w:cs="Times New Roman"/>
      <w:sz w:val="18"/>
      <w:szCs w:val="18"/>
    </w:rPr>
  </w:style>
  <w:style w:type="paragraph" w:styleId="Xl77">
    <w:name w:val="xl77"/>
    <w:basedOn w:val="Normal"/>
    <w:qFormat/>
    <w:pPr>
      <w:spacing w:lineRule="auto" w:line="240" w:before="280" w:after="280"/>
      <w:jc w:val="right"/>
      <w:textAlignment w:val="top"/>
    </w:pPr>
    <w:rPr>
      <w:rFonts w:ascii="Times New Roman" w:hAnsi="Times New Roman" w:eastAsia="Times New Roman" w:cs="Times New Roman"/>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2">
    <w:name w:val="xl82"/>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83">
    <w:name w:val="xl83"/>
    <w:basedOn w:val="Normal"/>
    <w:qFormat/>
    <w:pP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pPr>
    <w:rPr>
      <w:rFonts w:ascii="Times New Roman" w:hAnsi="Times New Roman" w:eastAsia="Times New Roman" w:cs="Times New Roman"/>
      <w:sz w:val="20"/>
      <w:szCs w:val="20"/>
    </w:rPr>
  </w:style>
  <w:style w:type="paragraph" w:styleId="Xl86">
    <w:name w:val="xl86"/>
    <w:basedOn w:val="Normal"/>
    <w:qFormat/>
    <w:pPr>
      <w:spacing w:lineRule="auto" w:line="240" w:before="280" w:after="280"/>
    </w:pPr>
    <w:rPr>
      <w:rFonts w:ascii="Times New Roman" w:hAnsi="Times New Roman" w:eastAsia="Times New Roman" w:cs="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8">
    <w:name w:val="xl88"/>
    <w:basedOn w:val="Normal"/>
    <w:qFormat/>
    <w:pPr>
      <w:spacing w:lineRule="auto" w:line="240" w:before="280" w:after="280"/>
    </w:pPr>
    <w:rPr>
      <w:rFonts w:ascii="Times New Roman" w:hAnsi="Times New Roman" w:eastAsia="Times New Roman" w:cs="Times New Roman"/>
      <w:b/>
      <w:bCs/>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1">
    <w:name w:val="xl101"/>
    <w:basedOn w:val="Normal"/>
    <w:qFormat/>
    <w:pPr>
      <w:spacing w:lineRule="auto" w:line="240" w:before="280" w:after="280"/>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05">
    <w:name w:val="xl105"/>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06">
    <w:name w:val="xl106"/>
    <w:basedOn w:val="Normal"/>
    <w:qFormat/>
    <w:pPr>
      <w:spacing w:lineRule="auto" w:line="240" w:before="280" w:after="280"/>
    </w:pPr>
    <w:rPr>
      <w:rFonts w:ascii="Times New Roman" w:hAnsi="Times New Roman" w:eastAsia="Times New Roman" w:cs="Times New Roman"/>
      <w:sz w:val="18"/>
      <w:szCs w:val="18"/>
    </w:rPr>
  </w:style>
  <w:style w:type="paragraph" w:styleId="Xl107">
    <w:name w:val="xl107"/>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6T13:10:00Z</dcterms:created>
  <dc:creator>Светецкая О.В.</dc:creator>
  <dc:description/>
  <cp:keywords/>
  <dc:language>en-US</dc:language>
  <cp:lastModifiedBy>Светецкая О.В.</cp:lastModifiedBy>
  <dcterms:modified xsi:type="dcterms:W3CDTF">2023-12-27T04:42:00Z</dcterms:modified>
  <cp:revision>2</cp:revision>
  <dc:subject/>
  <dc:title/>
</cp:coreProperties>
</file>